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BLM LGP 3.8 </w:t>
        <w:tab/>
        <w:tab/>
        <w:tab/>
        <w:t>EXIT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e and complete one of the following stat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When creating parallel questions / tasks …      </w:t>
      </w:r>
      <w:r>
        <w:rPr/>
        <w:t xml:space="preserve">OR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most important thing about parallel tasks i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315595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24.85pt" to="472pt,2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ircle and complete one of the following stat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When creating parallel questions / tasks …      </w:t>
      </w:r>
      <w:r>
        <w:rPr/>
        <w:t xml:space="preserve">OR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most important thing about parallel tasks i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4:37:00Z</dcterms:created>
  <dc:creator>Wendy Telford User</dc:creator>
  <dc:description/>
  <cp:keywords/>
  <dc:language>en-US</dc:language>
  <cp:lastModifiedBy>Wendy Telford User</cp:lastModifiedBy>
  <dcterms:modified xsi:type="dcterms:W3CDTF">2009-08-14T07:38:00Z</dcterms:modified>
  <cp:revision>8</cp:revision>
  <dc:subject/>
  <dc:title>BLM LGP 3</dc:title>
</cp:coreProperties>
</file>